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ind w:left="211" w:hanging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рок 11  Красивая жиз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лаголы: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Бизнес или дом на острове? </w:t>
            </w:r>
            <w:r>
              <w:rPr>
                <w:b/>
                <w:sz w:val="28"/>
                <w:szCs w:val="28"/>
                <w:lang w:val="ru-RU"/>
              </w:rPr>
              <w:t>текс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/инфинитив, префиксално и суфиксално образовање гл.вид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читање и обрада текст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Бизнес или дом на острове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оверавамо домаћи задатак: требало је урадити 5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 Уџ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беник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на 72.стр. и 1. и 2. зад. на 47.стр. у Радној свесц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Ученици читају глаголе у исправном облику , проверавају да ли су правилно допунили речениц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- Уже ночь! Я так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сп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-Можно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посп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полчас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-Есть проблема, надо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одум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- Надо всегда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дум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что говориш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5. - Ларри люби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гуля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 - Ты можешь сейчас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погуля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 Ларр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7. - Я устала и очень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осиде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8. - Дети могу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сиде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 Интернете весь ден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љамо да проверавамо домаћи задатак,сада 1. и 2. зад.на 47.стр. у Радној свесц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парови глагола НСВ/СВ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ел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сдел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плати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заплат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чит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прочит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учить -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 xml:space="preserve"> выу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ис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 xml:space="preserve">написа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есть 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съес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готови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приготов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пи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вып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ЫВА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откры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открыть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показы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по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рассказать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закры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закры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заказы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- заказать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 xml:space="preserve">выигрыва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ыигр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ВА-                                            -А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д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дать    </w:t>
              <w:tab/>
              <w:t xml:space="preserve">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реш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- реш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род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продать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олуч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полу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вст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встать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риглаш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приглас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р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взя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говори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ав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д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покуп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куп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омогать 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омоч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сдавать -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д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2. Требало је да ученици напишу вид поред глаго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С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иготовить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; открыть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 рассказыва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 съес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а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приглаша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 прода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выигрывать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дписать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;  встават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С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дел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да читамо текст на 73.стр.у Уџбенику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Бизнес или дом на острове?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Ученици треба да изаберу одговарајући  инфинитив глагола несвршеног или свршеног вид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Ярослав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статочно денег, чтобы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ж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больше никогда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не дум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о деньга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ейчас у него есть выбор: работать дальше или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прод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бизнес,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куп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м на острове и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ж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без проблем. Как вы думаете, что лучш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ученици одговарају на питања испод текста,пожељно  је да раде у пар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 часто думаете о деньг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Конечно, думаю. Человек не может без денег ничего. В городе всё надо купить, даже бутылку воды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Я не думаю! О деньгах думают мои родители,я ещё школьник/школьница!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ем в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ы хоти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работ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хочу работать инженером или программист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хочу работать лётчик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Где можно жить без денег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Без денег нельзя жить!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Без денег можно жить в деревне, если у вас собственный огород,  я так думаю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ы хотите жить на остров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Да, я хочу жить на острове! Там, где всегда тепло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Нет, я не хочу жить на острове, я люблю жить в большом город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Я хочу пожить немного, а потом вернуться  в город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4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а 48.стр. у Радној свесц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3:45:00Z</dcterms:created>
  <dc:creator>Vladimir Neskovic</dc:creator>
  <dc:description/>
  <dc:language>en-US</dc:language>
  <cp:lastModifiedBy>Jelena</cp:lastModifiedBy>
  <dcterms:modified xsi:type="dcterms:W3CDTF">2025-06-29T22:52:00Z</dcterms:modified>
  <cp:revision>9</cp:revision>
  <dc:subject/>
  <dc:title>Наставна тема</dc:title>
</cp:coreProperties>
</file>